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43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                                    </w:t>
      </w:r>
      <w:r>
        <w:rPr/>
        <w:t xml:space="preserve">Συζήτηση και λήψη απόφασης για έγκριση αδειών ίδρυσης και λειτουργίας καταστημάτων υγειονομικού ενδιαφέροντος     </w:t>
      </w:r>
    </w:p>
    <w:p>
      <w:pPr>
        <w:pStyle w:val="21"/>
        <w:ind w:left="0" w:hanging="0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/>
      </w:pPr>
      <w:r>
        <w:rPr>
          <w:b w:val="false"/>
          <w:bCs/>
          <w:u w:val="none"/>
        </w:rPr>
        <w:t xml:space="preserve">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>ΝΤΑΒΙΑΣ</w:t>
      </w:r>
      <w:r>
        <w:rPr>
          <w:sz w:val="20"/>
          <w:u w:val="none"/>
        </w:rPr>
        <w:t xml:space="preserve">  </w:t>
      </w:r>
      <w:r>
        <w:rPr>
          <w:b w:val="false"/>
          <w:bCs/>
          <w:u w:val="none"/>
        </w:rPr>
        <w:t xml:space="preserve">                                                                           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άδειας ίδρυσης και λειτουργίας των κατωτέρω καταστημάτων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ΙΚ. ΚΙΤΣΟΥ ΣΥΜΜΕΤΟΧΕΣ ΜΟΝΟΠΡΟΣΩΠΗ Ε.Π.Ε. – ΣΝΑΚ ΜΠΑΡ – ΟΒΕΛΙΣΤΗΡΙΟ στην ΠΛΑΤΕΙΑ ΗΡΩΩΝ αρ.8 με αριθμ. πρωτ.13124/5/3-7-06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l-GR"/>
        </w:rPr>
        <w:t>ΠΑΛΛΑ ΑΣΗΜΙΝΑ–Ε.Υ.Ε. ΕΝΤΟΣ ΨΙΛΙΚΩΝ στην οδό ΕΔΕΣΣΗΣ αρ.12 με αριθμ.πρωτ.6402/27-5-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ΑΛΑΥΤΗ ΜΑΡΘΑ – ΠΑΝΤΟΠΩΛΕΙΟ στην οδό ΣΩΚΡΑΤΟΥΣ αρ.42 με αριθμ. πρωτ.14208/20-7-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ΟΥΡΟΥΝΗ ΜΑΡΙΑ – ΠΡΑΤΗΡΙΟ ΑΡΤΟΥ - ΓΑΛΑΚΤΟΣ &amp; ΖΑΧ/ΚΗΣ στην οδό ΚΟΛΟΚΟΤΡΩΝΗ αρ.18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4362/21-7-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ΑΤΣΗΣ ΚΩΝ/ΝΟΣ – ΑΝΑΨΥΚΤΗΡΙΟ στην οδό Κ. ΒΑΡΝΑΛΗ αρ.48 με αριθμ. πρωτ.14453/24-7-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Ι. ΡΗΓΟΠΟΥΛΟΣ &amp; ΣΙΑ Ο.Ε. – ΑΝΑΨΥΚΤΗΡΙΟ στην οδό ΛΥΚΟΥΡΓΟΥ αρ.1 με αριθμ. πρωτ.11013/8-6-06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εγκρίνει την έκδοση αδειών ίδρυσης και λειτουργίας των κατωτέρω καταστημάτων: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ΙΚ. ΚΙΤΣΟΥ ΣΥΜΜΕΤΟΧΕΣ ΜΟΝΟΠΡΟΣΩΠΗ Ε.Π.Ε. – ΣΝΑΚ ΜΠΑΡ – ΟΒΕΛΙΣΤΗΡΙΟ στην ΠΛΑΤΕΙΑ ΗΡΩΩΝ αρ.8 με αριθμ. πρωτ.13124/5/3-7-06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ΠΑΛΛΑ ΑΣΗΜΙΝΑ–Ε.Υ.Ε. ΕΝΤΟΣ ΨΙΛΙΚΩΝ στην οδό ΕΔΕΣΣΗΣ αρ.12 με αριθμ. πρωτ.6402/27-5-06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ΧΑΛΑΥΤΗ ΜΑΡΘΑ – ΠΑΝΤΟΠΩΛΕΙΟ στην οδό ΣΩΚΡΑΤΟΥΣ αρ.42 με αριθμ. πρωτ.14208/20-7-06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ΚΟΥΡΟΥΝΗ ΜΑΡΙΑ – ΠΡΑΤΗΡΙΟ ΑΡΤΟΥ - ΓΑΛΑΚΤΟΣ &amp; ΖΑΧ/ΚΗΣ στην οδό ΚΟΛΟΚΟΤΡΩΝΗ αρ.18 με αριθμ. πρωτ.14362/21-7-06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ΤΣΗΣ ΚΩΝ/ΝΟΣ – ΑΝΑΨΥΚΤΗΡΙΟ στην οδό Κ. ΒΑΡΝΑΛΗ αρ.48 με αριθμ. πρωτ.14453/24-7-06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Ι. ΡΗΓΟΠΟΥΛΟΣ &amp; ΣΙΑ Ο.Ε. – ΑΝΑΨΥΚΤΗΡΙΟ στην οδό ΛΥΚΟΥΡΓΟΥ αρ.1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με αριθμ. πρωτ.11013/8-6-06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43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Α. ΝΤΑΒΙΑΣ    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28/7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3z0">
    <w:name w:val="WW8Num633z0"/>
    <w:qFormat/>
    <w:rPr>
      <w:b/>
    </w:rPr>
  </w:style>
  <w:style w:type="character" w:styleId="WW8Num824z0">
    <w:name w:val="WW8Num82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6:15:00Z</dcterms:created>
  <dc:creator>ΔΗΜΟΣ  ΧΑΛΑΝΔΡΙΟΥ</dc:creator>
  <dc:description/>
  <dc:language>en-US</dc:language>
  <cp:lastModifiedBy>taktikou</cp:lastModifiedBy>
  <cp:lastPrinted>2006-07-28T13:20:00Z</cp:lastPrinted>
  <dcterms:modified xsi:type="dcterms:W3CDTF">2006-08-01T08:51:00Z</dcterms:modified>
  <cp:revision>9</cp:revision>
  <dc:subject/>
  <dc:title>Α Π Ο Σ Π Α Σ Μ Α</dc:title>
</cp:coreProperties>
</file>